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December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 strategy book, entitled "TAKE NO PRISON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Owner's Handbook and Strategy Guid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e; you can order it separatel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register, or as part of a $45 "package 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registration, the book,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ser code ("Cheat Code") that will enable "Chea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0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6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lso offer a FREE basic registration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at Code you need to activate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is Version 5.2 of Wall $treet Raid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load the program file WSR5_2.ZIP to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in your area, and send us the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and their (modem) phone numbers.  This 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after June 30, 1996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prints out for you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25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 of the program (Version 6.0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ble "CHEAT CODE" fo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should be read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0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no customers have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 any currency that was lost in the mail, in 5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Shipping charge is not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erely sending in the basic $1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Cheat Code, or if you are ordering a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NLY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6.0 (available October 1, 1995) 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e program, and become a registered ow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titled to 90 days of technical suppor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w version.  It will include your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program's "chea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nclude the cheat code or an update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if you only order the boo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you on our mailing list and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update is released (which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with cheat mode activated, plus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0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